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: </w:t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Mini Lesson: Apostrophes and Plurals 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rections: Write the correct form of the possessive noun in parentheses using an apostrophe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 xml:space="preserve">Example: The (boys) dog ran across the park road.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</w:r>
      <w:r>
        <w:rPr>
          <w:rFonts w:cs="Times New Roman" w:ascii="Times New Roman" w:hAnsi="Times New Roman"/>
          <w:i/>
          <w:u w:val="single"/>
        </w:rPr>
        <w:t xml:space="preserve">The boys’ dog ran across the park road.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(cars) _______________ dark paint made them very hot in the summer. 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(customers) ______________orders have all been filled.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r (pages) _________________ colors were bright red and orange. 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(whiteboards) ________________pens smelled bad to him. 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(streetlamps) ____________________glow lit up the corner.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ini Lesson: Apostrophes          It’s vs. Its &amp; You’re vs. Your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rections: Select the correct form of the word in parentheses.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71450</wp:posOffset>
                </wp:positionV>
                <wp:extent cx="54952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Your = </w:t>
                              <w:tab/>
                              <w:tab/>
                              <w:tab/>
                              <w:tab/>
                              <w:tab/>
                              <w:t xml:space="preserve">You’re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13.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Your = </w:t>
                        <w:tab/>
                        <w:tab/>
                        <w:tab/>
                        <w:tab/>
                        <w:tab/>
                        <w:t xml:space="preserve">You’re =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Your / You’re) writing your biography about an interesting person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Your / You’re) rabbit is nibbling through the cage as if it were a carrot!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Your / You’re)  in great shape for  (your / your’re) age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/>
      </w:pPr>
      <w:r>
        <w:rPr>
          <w:rFonts w:cs="Times New Roman" w:ascii="Times New Roman" w:hAnsi="Times New Roman"/>
        </w:rPr>
        <w:t xml:space="preserve">Another benefit to understanding and practicing mini lessons is that it will improve  (your / you’re) NWEA scores and overall writing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e thing I noticed about  (your / you’re) work is that it is very messy. </w:t>
      </w:r>
    </w:p>
    <w:p>
      <w:pPr>
        <w:pStyle w:val="ListParagraph"/>
        <w:spacing w:lineRule="auto" w:line="4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690245</wp:posOffset>
                </wp:positionV>
                <wp:extent cx="5723890" cy="694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48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It’s   =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Its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-54.3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ListParagraph"/>
                        <w:spacing w:lineRule="auto" w:line="48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It’s   =        </w:t>
                        <w:tab/>
                        <w:tab/>
                        <w:tab/>
                        <w:tab/>
                        <w:tab/>
                        <w:tab/>
                        <w:t xml:space="preserve">Its =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Its / It’s) hard to believe that winter is almost over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/>
      </w:pPr>
      <w:r>
        <w:rPr>
          <w:rFonts w:cs="Times New Roman" w:ascii="Times New Roman" w:hAnsi="Times New Roman"/>
        </w:rPr>
        <w:t xml:space="preserve">(Its / It’s) a shame that she received an action plan, when she could have talked it out maturely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Its / It’s) dry skin looked as rough as the desert sand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/>
      </w:pPr>
      <w:r>
        <w:rPr>
          <w:rFonts w:cs="Times New Roman" w:ascii="Times New Roman" w:hAnsi="Times New Roman"/>
        </w:rPr>
        <w:t xml:space="preserve">(Its / It’s) questions were so difficult, that the students failed the test miserably.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Its / It’s) a wonderful thing to practice our English grammar skills. </w:t>
      </w:r>
    </w:p>
    <w:p>
      <w:pPr>
        <w:pStyle w:val="ListParagraph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ListParagraph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it Slip:</w:t>
      </w:r>
    </w:p>
    <w:p>
      <w:pPr>
        <w:pStyle w:val="ListParagraph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have learned about apostrophes today. The lesson included how apostrophes are either used for possession (ownership) or contraction, how to form plurals using the apostrophe, and distinguishing between it’s/its and your/you’re. </w:t>
      </w:r>
    </w:p>
    <w:p>
      <w:pPr>
        <w:pStyle w:val="ListParagraph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rections: Write what area you are still not sure about or what you did not understand fully in today’s lesson. </w:t>
      </w:r>
    </w:p>
    <w:p>
      <w:pPr>
        <w:pStyle w:val="ListParagraph"/>
        <w:spacing w:lineRule="auto" w:line="480"/>
        <w:rPr/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0:28:00Z</dcterms:created>
  <dc:creator>Patricia Oakley</dc:creator>
  <dc:description/>
  <cp:keywords/>
  <dc:language>en-US</dc:language>
  <cp:lastModifiedBy>Patricia Oakley</cp:lastModifiedBy>
  <cp:lastPrinted>2012-02-08T08:54:00Z</cp:lastPrinted>
  <dcterms:modified xsi:type="dcterms:W3CDTF">2012-02-08T14:05:00Z</dcterms:modified>
  <cp:revision>5</cp:revision>
  <dc:subject/>
  <dc:title/>
</cp:coreProperties>
</file>