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48"/>
          <w:szCs w:val="48"/>
        </w:rPr>
      </w:pPr>
      <w:r>
        <w:rPr>
          <w:sz w:val="48"/>
          <w:szCs w:val="48"/>
        </w:rPr>
        <w:t>Lucky Trimble crouched in a wedge of shade behind the Dumpster.  Her ear near a hole in the paint-chipped wall of Hard Pan’s Found Object Wind Chime Museum and Visitor Center, she listened as Short Sammy told the story of how he hit rock-bottom.  How he quit drinking and found his Higher Power.  Short Sammy’s story, of the all the rock-bottom stories Lucky had heard at twelve-step anonymous meetings—alcoholics, gamblers, smokers, and overeaters—was still her favorite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  <w:t>Sammy told of the day when he had drunk half a gallon of rum listening to Johnny Cash all morning in his parked ’62 Cadillac, then fallen out of the car when he saw a rattlesnake on the passenger seat biting his dog, Roy.</w:t>
      </w:r>
    </w:p>
    <w:p>
      <w:pPr>
        <w:pStyle w:val="Normal"/>
        <w:spacing w:lineRule="auto" w:line="360"/>
        <w:ind w:firstLine="720"/>
        <w:rPr/>
      </w:pPr>
      <w:r>
        <w:rPr>
          <w:sz w:val="48"/>
          <w:szCs w:val="48"/>
        </w:rPr>
        <w:t xml:space="preserve">--Susan Patron, </w:t>
      </w:r>
      <w:r>
        <w:rPr>
          <w:i/>
          <w:sz w:val="48"/>
          <w:szCs w:val="48"/>
        </w:rPr>
        <w:t xml:space="preserve">The Higher Power of Lucky </w:t>
      </w:r>
      <w:r>
        <w:rPr>
          <w:sz w:val="48"/>
          <w:szCs w:val="48"/>
        </w:rPr>
        <w:t>(2006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4:00Z</dcterms:created>
  <dc:creator>Teacher</dc:creator>
  <dc:description/>
  <cp:keywords/>
  <dc:language>en-US</dc:language>
  <cp:lastModifiedBy>Teacher</cp:lastModifiedBy>
  <dcterms:modified xsi:type="dcterms:W3CDTF">2012-01-29T17:38:00Z</dcterms:modified>
  <cp:revision>1</cp:revision>
  <dc:subject/>
  <dc:title>Lucky Trimble crouched in a wedge of shade behind the Dumpster</dc:title>
</cp:coreProperties>
</file>