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ple Sentences Practice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color w:val="000000"/>
        </w:rPr>
        <w:t>Decide whether or not the below examples are sentences by placing an “S” on the line if it is a sentence and an “F” on the line if it is a fragment.  Edit the sentences that are fragments by adding either a verb or a subject.</w:t>
      </w:r>
      <w:r>
        <w:rPr/>
        <w:br/>
        <w:br/>
      </w:r>
      <w:r>
        <w:rPr>
          <w:color w:val="000000"/>
        </w:rPr>
        <w:t xml:space="preserve">Example #1: I ran. </w:t>
      </w:r>
      <w:r>
        <w:rPr>
          <w:color w:val="000000"/>
          <w:u w:val="single"/>
        </w:rPr>
        <w:t xml:space="preserve"> S </w:t>
      </w:r>
      <w:r>
        <w:rPr/>
        <w:br/>
      </w:r>
      <w:r>
        <w:rPr>
          <w:color w:val="000000"/>
        </w:rPr>
        <w:t>Example #2: Mary in the room.  </w:t>
      </w:r>
      <w:r>
        <w:rPr>
          <w:color w:val="000000"/>
          <w:u w:val="single"/>
        </w:rPr>
        <w:t>F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         </w:t>
      </w:r>
      <w:r>
        <w:rPr>
          <w:color w:val="000000"/>
          <w:u w:val="single"/>
        </w:rPr>
        <w:t>Mary jumped in the room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.     He paced.   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2.     And mosquitoes.   _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3.     Stacey gasped. 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4.     Eric stared at it.  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  <w:br/>
      </w:r>
      <w:r>
        <w:rPr>
          <w:color w:val="000000"/>
          <w:sz w:val="22"/>
          <w:szCs w:val="22"/>
        </w:rPr>
        <w:t>5.     And gnats. 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6.     Another corpse there.  _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7.     Jeff shrugged his shoulders. _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8.     Amy turned.   __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9.     To look.  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10.  Mr. Mac nodded. _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11.  Scott stinks. 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12.  I sat. _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13.  The juicy fruit gum.   __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14.  Hello.  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15.  What a coincidence. ___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3:22:00Z</dcterms:created>
  <dc:creator>Teacher</dc:creator>
  <dc:description/>
  <cp:keywords/>
  <dc:language>en-US</dc:language>
  <cp:lastModifiedBy>Teacher</cp:lastModifiedBy>
  <cp:lastPrinted>2012-01-31T18:28:00Z</cp:lastPrinted>
  <dcterms:modified xsi:type="dcterms:W3CDTF">2012-01-31T23:29:00Z</dcterms:modified>
  <cp:revision>1</cp:revision>
  <dc:subject/>
  <dc:title>Simple Sentences Practice</dc:title>
</cp:coreProperties>
</file>