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440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00"/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omebody (characters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anted (plot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ut (conflict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o (resolution)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rotagonis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sire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uman vs. Human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limax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econd major character (villain or sidekick, for exampl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oals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uman vs. Society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nouement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inor characte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rowing up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uman vs. Natur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lose-ended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on-human character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Journeying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uman vs. Self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Open-ended 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left"/>
      <w:rPr/>
    </w:pPr>
    <w:r>
      <w:rPr/>
    </w:r>
  </w:p>
  <w:p>
    <w:pPr>
      <w:pStyle w:val="Normal"/>
      <w:pageBreakBefore w:val="false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left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</w:pPr>
    <w:r>
      <w:rPr>
        <w:rFonts w:eastAsia="Arial" w:cs="Arial"/>
        <w:b w:val="false"/>
        <w:bCs w:val="false"/>
        <w:i w:val="false"/>
        <w:iCs w:val="false"/>
        <w:strike w:val="false"/>
        <w:dstrike w:val="false"/>
        <w:color w:val="000000"/>
        <w:sz w:val="22"/>
        <w:szCs w:val="22"/>
        <w:u w:val="none"/>
      </w:rPr>
      <w:t>SUGGESTED Short Story Graphic Organizer</w:t>
      <w:tab/>
      <w:tab/>
      <w:tab/>
      <w:t>Somebody wanted, but so...</w:t>
      <w:tab/>
      <w:tab/>
      <w:tab/>
      <w:t>Take what works; leave the res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