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isunderstandings about Capitalization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onfusion about what makes things specific enough for capitalization (wanting to capitalize oak because it’s a specific type of tree or lion because it’s a specific type of animal)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Writing in all capital letter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 height ratio between a capital letter and a lowercase let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28:00Z</dcterms:created>
  <dc:creator>Teacher</dc:creator>
  <dc:description/>
  <cp:keywords/>
  <dc:language>en-US</dc:language>
  <cp:lastModifiedBy>Teacher</cp:lastModifiedBy>
  <dcterms:modified xsi:type="dcterms:W3CDTF">2012-01-29T17:31:00Z</dcterms:modified>
  <cp:revision>1</cp:revision>
  <dc:subject/>
  <dc:title>Misunderstandings about Capitalization:</dc:title>
</cp:coreProperties>
</file>