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inter time is usually cold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hickens lay egg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izza is aweso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President sometimes wears a sui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en you go swimming you will get we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Exercise helps to keep you health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eople can travel into spac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sun is hug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wayne Wade is a beast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necticut is a stat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mmer vacation is the bes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enjoy movi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rses are beautiful animal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hocolate is really tasty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eatballs are the bes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ose shoes are blaz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ew Haven is a cit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television has a scre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ce cream is col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 are 360 degrees in a circ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perman is the greatest super hero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Fact vs. Opinion</w:t>
    </w:r>
  </w:p>
  <w:p>
    <w:pPr>
      <w:pStyle w:val="Header"/>
      <w:numPr>
        <w:ilvl w:val="0"/>
        <w:numId w:val="1"/>
      </w:numPr>
      <w:rPr>
        <w:sz w:val="36"/>
        <w:szCs w:val="36"/>
      </w:rPr>
    </w:pPr>
    <w:r>
      <w:rPr>
        <w:sz w:val="36"/>
        <w:szCs w:val="36"/>
      </w:rPr>
      <w:t>Underline the facts and circle the opin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0:00Z</dcterms:created>
  <dc:creator>Teacher</dc:creator>
  <dc:description/>
  <cp:keywords/>
  <dc:language>en-US</dc:language>
  <cp:lastModifiedBy>Teacher</cp:lastModifiedBy>
  <dcterms:modified xsi:type="dcterms:W3CDTF">2012-02-07T12:23:00Z</dcterms:modified>
  <cp:revision>3</cp:revision>
  <dc:subject/>
  <dc:title>Winter time is usually cold</dc:title>
</cp:coreProperties>
</file>