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mpound Sentenc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at you need to know about compound sentences: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ompound sentences are made when two or more sentences are combined with a comma and a coordinating conjunction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oordinating conjunctions can be remembered with the mnemonic FANBOYS—</w:t>
      </w:r>
      <w:r>
        <w:rPr>
          <w:i/>
          <w:sz w:val="48"/>
          <w:szCs w:val="48"/>
        </w:rPr>
        <w:t>for, and, nor, but, or, yet, so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Compound sentences can be represented in a formula: 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entence + , + one of the FANBOYS + sentence + . = Compound Senten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isunderstandings about compound sentences: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Confusion that any sentence with one of the FANBOYS is a compound sentence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Confusion that any sentence with one comma is a compound sentence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Confusion that compound sentences can’t be combined with any other sentence form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37:00Z</dcterms:created>
  <dc:creator>Teacher</dc:creator>
  <dc:description/>
  <cp:keywords/>
  <dc:language>en-US</dc:language>
  <cp:lastModifiedBy>Teacher</cp:lastModifiedBy>
  <dcterms:modified xsi:type="dcterms:W3CDTF">2012-01-29T21:43:00Z</dcterms:modified>
  <cp:revision>1</cp:revision>
  <dc:subject/>
  <dc:title>Compound Sentences</dc:title>
</cp:coreProperties>
</file>