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apitalize on Thi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roper noun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pecific names of people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pecific places such as cities, states, countries, stores, restaurant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Brand name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roper adjective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roper nouns used as adjective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itle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Book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ong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V shows and movie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oem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First word of a direct quotation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ialogue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Quotes from other works when it’s the entire sentenc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itles used before a person’s name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rofessional title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overnment titles</w:t>
      </w:r>
    </w:p>
    <w:p>
      <w:pPr>
        <w:pStyle w:val="Normal"/>
        <w:numPr>
          <w:ilvl w:val="1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ersonal tit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17:00Z</dcterms:created>
  <dc:creator>Teacher</dc:creator>
  <dc:description/>
  <cp:keywords/>
  <dc:language>en-US</dc:language>
  <cp:lastModifiedBy>Teacher</cp:lastModifiedBy>
  <dcterms:modified xsi:type="dcterms:W3CDTF">2012-01-29T17:23:00Z</dcterms:modified>
  <cp:revision>1</cp:revision>
  <dc:subject/>
  <dc:title>Capitalize on This:</dc:title>
</cp:coreProperties>
</file>